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eek: 4                                                              Español Kinder                                                         Date: 2-6 sept.. 2013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  <w:gridCol w:w="4572"/>
      </w:tblGrid>
      <w:tr>
        <w:trPr>
          <w:trHeight w:val="270" w:hRule="atLeast"/>
        </w:trPr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:30 – 9:00</w:t>
            </w:r>
          </w:p>
        </w:tc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30 – 11:00</w:t>
            </w:r>
          </w:p>
        </w:tc>
        <w:tc>
          <w:tcPr>
            <w:tcW w:w="45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CK 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45 – 1: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ONDAY: 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anción “Cura cura madre ran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Láp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anción “Cura cura madre ran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Láp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ish Coordinator Meeting: Fabio, Adriana &amp; teachers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anción “Cura cura madre ran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Lápi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anción “Cura cura madre ran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Lápi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UESDA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9430</wp:posOffset>
                </wp:positionH>
                <wp:positionV relativeFrom="paragraph">
                  <wp:posOffset>45720</wp:posOffset>
                </wp:positionV>
                <wp:extent cx="262890" cy="108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CO"/>
                              </w:rPr>
                              <w:t>NEGR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O"/>
                              </w:rPr>
                              <w:t>S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85.7pt;mso-wrap-distance-left:9.05pt;mso-wrap-distance-right:9.05pt;mso-wrap-distance-top:0pt;mso-wrap-distance-bottom:0pt;margin-top:3.6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CO"/>
                        </w:rPr>
                        <w:t>NEGR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lang w:val="es-CO"/>
                        </w:rPr>
                        <w:t>S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Colo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Col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Col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Líneas horizontales y verticales. Col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DNESDAY: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B 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CO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acar punta. Dibuja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ima hablada “Este compró un huevi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acar punta. Dibuja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ima hablada “Este compró un huevi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A Sin classro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acar punta. Dibuja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ima hablada “Este compró un huevi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acar punta. Dibuja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ima hablada “Este compró un huevi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URSDAY: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D  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d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d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ad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RIDAY: </w:t>
      </w:r>
    </w:p>
    <w:tbl>
      <w:tblPr>
        <w:tblW w:w="137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  <w:gridCol w:w="2286"/>
        <w:gridCol w:w="2286"/>
      </w:tblGrid>
      <w:tr>
        <w:trPr>
          <w:trHeight w:val="1474" w:hRule="atLeast"/>
        </w:trPr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85090</wp:posOffset>
                      </wp:positionV>
                      <wp:extent cx="683260" cy="636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CO"/>
                                    </w:rPr>
                                    <w:t>Crazy hat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8pt;height:50.1pt;mso-wrap-distance-left:9.05pt;mso-wrap-distance-right:9.05pt;mso-wrap-distance-top:0pt;mso-wrap-distance-bottom:0pt;margin-top:6.7pt;mso-position-vertical-relative:text;margin-left:7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O"/>
                              </w:rPr>
                              <w:t>Crazy hat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B</w:t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Organización del sal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Tiempo de cantar y rim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 xml:space="preserve">KC     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CO"/>
              </w:rPr>
              <w:t>Cla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mpo de cantar y rim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Organización del sal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Tiempo de cantar y rim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22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KB Reposi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Organización del sal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mpo de cantar y rim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CO"/>
        </w:rPr>
      </w:pPr>
      <w:r>
        <w:rPr>
          <w:rFonts w:cs="Arial" w:ascii="Arial" w:hAnsi="Arial"/>
          <w:b/>
          <w:sz w:val="16"/>
          <w:szCs w:val="16"/>
          <w:lang w:val="es-C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AILY PLANNER</w:t>
      </w:r>
    </w:p>
    <w:sectPr>
      <w:headerReference w:type="default" r:id="rId2"/>
      <w:footerReference w:type="default" r:id="rId3"/>
      <w:type w:val="nextPage"/>
      <w:pgSz w:orient="landscape" w:w="15840" w:h="12240"/>
      <w:pgMar w:left="1411" w:right="533" w:gutter="0" w:header="250" w:top="306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>CE-GE-FT-59                                                                              Versión 4                                                       Edición Marzo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5945</wp:posOffset>
              </wp:positionH>
              <wp:positionV relativeFrom="paragraph">
                <wp:posOffset>392430</wp:posOffset>
              </wp:positionV>
              <wp:extent cx="9381490" cy="237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14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IE-EA-FT-33</w:t>
                            <w:tab/>
                            <w:tab/>
                            <w:tab/>
                            <w:tab/>
                            <w:t xml:space="preserve">                                                              Versión: 1</w:t>
                            <w:tab/>
                            <w:tab/>
                            <w:tab/>
                            <w:tab/>
                            <w:t xml:space="preserve">                                                               Edición Oct 2007                                    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8.7pt;height:18.7pt;mso-wrap-distance-left:9.05pt;mso-wrap-distance-right:9.05pt;mso-wrap-distance-top:0pt;mso-wrap-distance-bottom:0pt;margin-top:30.9pt;mso-position-vertical-relative:text;margin-left:-45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IE-EA-FT-33</w:t>
                      <w:tab/>
                      <w:tab/>
                      <w:tab/>
                      <w:tab/>
                      <w:t xml:space="preserve">                                                              Versión: 1</w:t>
                      <w:tab/>
                      <w:tab/>
                      <w:tab/>
                      <w:tab/>
                      <w:t xml:space="preserve">                                                               Edición Oct 2007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9" w:type="dxa"/>
      <w:jc w:val="left"/>
      <w:tblInd w:w="-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39"/>
    </w:tblGrid>
    <w:tr>
      <w:trPr>
        <w:trHeight w:val="900" w:hRule="atLeast"/>
      </w:trPr>
      <w:tc>
        <w:tcPr>
          <w:tcW w:w="13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59055</wp:posOffset>
                </wp:positionV>
                <wp:extent cx="373380" cy="4857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b/>
            </w:rPr>
            <w:t>COLEGIO COLOMBO BRITÁNICO</w:t>
          </w:r>
        </w:p>
        <w:p>
          <w:pPr>
            <w:pStyle w:val="Normal"/>
            <w:ind w:left="31" w:hanging="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EPRIMARY SECTION</w:t>
          </w:r>
        </w:p>
        <w:p>
          <w:pPr>
            <w:pStyle w:val="Header"/>
            <w:ind w:left="31" w:hanging="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  <w:i/>
            </w:rPr>
            <w:t>DAILY PLANNER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52:00Z</dcterms:created>
  <dc:creator>cchacon</dc:creator>
  <dc:description/>
  <cp:keywords/>
  <dc:language>en-US</dc:language>
  <cp:lastModifiedBy>AIDA CECILIA</cp:lastModifiedBy>
  <cp:lastPrinted>2013-08-19T21:03:00Z</cp:lastPrinted>
  <dcterms:modified xsi:type="dcterms:W3CDTF">2014-03-24T17:28:00Z</dcterms:modified>
  <cp:revision>125</cp:revision>
  <dc:subject/>
  <dc:title>DAILY PLANER</dc:title>
</cp:coreProperties>
</file>